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16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10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астрономии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32 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15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жюри</w:t>
        <w:tab/>
        <w:tab/>
        <w:t>Марченко - Майстер Л. Н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лены жюри:</w:t>
        <w:tab/>
        <w:tab/>
        <w:t>Топор Ж. А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Елисеенко Н. В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Бондаренко О.П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Голованов Ю. С.</w:t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Котельникова Н. Л.</w:t>
        <w:tab/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астрономии</w:t>
      </w:r>
      <w:r>
        <w:rPr>
          <w:color w:val="000000"/>
          <w:spacing w:val="-6"/>
          <w:sz w:val="28"/>
          <w:szCs w:val="28"/>
          <w:u w:val="single"/>
        </w:rPr>
        <w:t xml:space="preserve"> (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астрономии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>Председатель жюри</w:t>
        <w:tab/>
        <w:t>Марченко - Майстер Л. Н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>Члены жюри:</w:t>
        <w:tab/>
        <w:t>Топор Ж. А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              </w:t>
        <w:tab/>
        <w:t>Елисеенко Н. В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     </w:t>
        <w:tab/>
        <w:t>Бондаренко О.П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  </w:t>
        <w:tab/>
        <w:t xml:space="preserve">          Голованов Ю. С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color w:val="000000"/>
          <w:sz w:val="28"/>
          <w:szCs w:val="28"/>
        </w:rPr>
        <w:tab/>
        <w:t xml:space="preserve">    </w:t>
        <w:tab/>
        <w:t xml:space="preserve">          Котельникова Н. Л.</w:t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19T07:30:00Z</dcterms:modified>
  <cp:revision>36</cp:revision>
  <dc:subject/>
  <dc:title/>
</cp:coreProperties>
</file>